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Приложение 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«О бюджете муниципального образования</w:t>
        <w:tab/>
        <w:tab/>
        <w:tab/>
        <w:tab/>
        <w:tab/>
        <w:t xml:space="preserve">           Адамовский район на 2016 год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16 ГОД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tbl>
      <w:tblPr>
        <w:tblW w:w="97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709"/>
        <w:gridCol w:w="567"/>
        <w:gridCol w:w="574"/>
        <w:gridCol w:w="992"/>
      </w:tblGrid>
      <w:tr>
        <w:trPr>
          <w:trHeight w:val="4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2114,2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8567,1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9 084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 102,1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 102,1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63,2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63,2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13724,7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,5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350,9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350,9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, с целью создания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 720,8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39,6</w:t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39,6</w:t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автономного учреждения  дополнительного образования «Адамовская детско- юношеская спортивная школа «Золотой 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81,2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81,2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6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 650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0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95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 245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60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9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7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 757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05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67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89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032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7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493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93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28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28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9 807,7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29,4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,7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06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753,6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,6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6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92,5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34,7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45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,9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 «Обеспечение жильем молодых семей в Адамовском районе Оренбургской области на 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 222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1 222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0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83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83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038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 0 08 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19,4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 0 08 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19,4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98,6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98,6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ощрения и пропага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торговли в Адамовском районе» на 2014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5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1 714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675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 148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 669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328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328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2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32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7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7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5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35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751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 751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22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22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6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6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166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 166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731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731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34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34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 91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5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044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4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2 8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2 8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6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332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298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232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382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 382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экономически значимых  региональных программ по развитию мясного скотоводства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55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90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0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6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 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 0 03 205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43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 18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 2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2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2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568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21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1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1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1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92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5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001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 25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 490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6 490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 130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 130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6 74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0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94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80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 516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7 447,9</w:t>
            </w:r>
          </w:p>
        </w:tc>
      </w:tr>
      <w:tr>
        <w:trPr>
          <w:trHeight w:val="1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3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1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1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0,1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42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3</w:t>
            </w:r>
          </w:p>
        </w:tc>
      </w:tr>
      <w:tr>
        <w:trPr>
          <w:trHeight w:val="3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1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2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6 642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,3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 709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ые трансферты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1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Реализация мероприятий, источником финансового обеспечения которых являются субсидии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3 218,4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88,4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11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69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6110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9:00Z</dcterms:created>
  <dc:creator>Пользователь Windows</dc:creator>
  <dc:description/>
  <cp:keywords/>
  <dc:language>en-US</dc:language>
  <cp:lastModifiedBy>Ольга Владимировна</cp:lastModifiedBy>
  <cp:lastPrinted>2013-11-13T17:44:00Z</cp:lastPrinted>
  <dcterms:modified xsi:type="dcterms:W3CDTF">2016-12-27T13:18:00Z</dcterms:modified>
  <cp:revision>194</cp:revision>
  <dc:subject/>
  <dc:title/>
</cp:coreProperties>
</file>